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.08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1.08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4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внесении изменений в муниципальную программу «Городская среда», утвержденную постановлением Администрации г. Заречного Пензенской области от 11.12.2014 № 2635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ind w:left="0" w:firstLine="567"/>
        <w:jc w:val="both"/>
        <w:rPr/>
      </w:pPr>
      <w:r>
        <w:rPr>
          <w:sz w:val="26"/>
          <w:szCs w:val="26"/>
        </w:rPr>
        <w:t>Внести изменения в муниципальную программу «Городская среда», утвержденную постановлением Администрации г.Заречного Пензенской области от 11.12.2014 № 2635                          (в редакции от 10.08.2023 № 1304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3 060 133,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 Заречного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3 030 812,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22 603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13 691,2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3 год – 222 370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93 605,2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83 197,8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– 142 230,5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47 077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75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82068,7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– 5 118,5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71,3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4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86,8 тыс. рублей,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199,5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199,5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- 126,6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126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ые источники финансирования (в том числе внебюджетные)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.</w:t>
      </w:r>
    </w:p>
    <w:p>
      <w:pPr>
        <w:pStyle w:val="ConsPlusNormal1"/>
        <w:numPr>
          <w:ilvl w:val="0"/>
          <w:numId w:val="0"/>
        </w:numPr>
        <w:ind w:firstLine="709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На реализацию программы необходимо: </w:t>
      </w:r>
      <w:r>
        <w:rPr>
          <w:rFonts w:cs="Times New Roman" w:ascii="Times New Roman" w:hAnsi="Times New Roman"/>
          <w:color w:val="FF0000"/>
          <w:sz w:val="26"/>
          <w:szCs w:val="26"/>
        </w:rPr>
        <w:t>3 060 133,3</w:t>
      </w:r>
      <w:r>
        <w:rPr>
          <w:rFonts w:cs="Times New Roman" w:ascii="Times New Roman" w:hAnsi="Times New Roman"/>
          <w:sz w:val="26"/>
          <w:szCs w:val="26"/>
        </w:rPr>
        <w:t xml:space="preserve"> тыс. рублей, в том числ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- бюджет г. Заречного – 3 030 812,1 тыс. рублей, из них: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322 603,9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213 691,2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3 год – 222 370,3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93 605,2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83 197,8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142 23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7 год – 147 077,4 тыс. рублей, 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5 118,5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174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3 год – 286,8 тыс. рублей, 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199,5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199,5 тыс. рублей,</w:t>
      </w:r>
    </w:p>
    <w:p>
      <w:pPr>
        <w:pStyle w:val="Normal"/>
        <w:suppressAutoHyphens w:val="true"/>
        <w:ind w:firstLine="567"/>
        <w:rPr/>
      </w:pPr>
      <w:r>
        <w:rPr>
          <w:sz w:val="26"/>
          <w:szCs w:val="26"/>
        </w:rPr>
        <w:t>2026 год – 126,6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7 год – 126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иные источники финансирования (в том числе внебюджетные) - 0 тыс. руб., из них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од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883 908,5 тыс. рублей, 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Заречного – 2 883 908,5 тыс. рублей, 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309 365,2 тыс. рубл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01 077,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3 год – 204 772,2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81 228,4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70 432,4 тыс. рубле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2026 год – 133 482,3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38 329,2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На реализацию Подпрограммы необходимо - 2 883 908,5 тыс. рублей, в том числе:</w:t>
      </w:r>
    </w:p>
    <w:p>
      <w:pPr>
        <w:pStyle w:val="Style24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- бюджет г.Заречного – 2 883 908,5 тыс. рублей, из них: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66 423,9 тыс. рублей,</w:t>
      </w:r>
    </w:p>
    <w:p>
      <w:pPr>
        <w:pStyle w:val="Style24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51 989,8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0" w:name="_Hlk66365471"/>
      <w:bookmarkEnd w:id="0"/>
      <w:r>
        <w:rPr>
          <w:rFonts w:cs="Times New Roman" w:ascii="Times New Roman" w:hAnsi="Times New Roman"/>
          <w:sz w:val="26"/>
          <w:szCs w:val="26"/>
        </w:rPr>
        <w:t xml:space="preserve">2021 год – 309 365,2 тыс. рублей, </w:t>
      </w:r>
    </w:p>
    <w:p>
      <w:pPr>
        <w:pStyle w:val="Normal"/>
        <w:ind w:firstLine="567"/>
        <w:rPr/>
      </w:pPr>
      <w:r>
        <w:rPr>
          <w:sz w:val="26"/>
          <w:szCs w:val="26"/>
        </w:rPr>
        <w:t>2022 год – 201 077,0 тыс. рублей,</w:t>
      </w:r>
    </w:p>
    <w:p>
      <w:pPr>
        <w:pStyle w:val="ConsPlusNormal1"/>
        <w:ind w:firstLine="567"/>
        <w:rPr/>
      </w:pPr>
      <w:bookmarkStart w:id="1" w:name="_Hlk66365471"/>
      <w:bookmarkEnd w:id="1"/>
      <w:r>
        <w:rPr>
          <w:rFonts w:cs="Times New Roman" w:ascii="Times New Roman" w:hAnsi="Times New Roman"/>
          <w:color w:val="FF0000"/>
          <w:sz w:val="26"/>
          <w:szCs w:val="26"/>
        </w:rPr>
        <w:t>2023 год – 204 772,2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4 год – 81 228,4 тыс. рублей,</w:t>
      </w:r>
    </w:p>
    <w:p>
      <w:pPr>
        <w:pStyle w:val="Style24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5 год – 70 432,4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133 482,3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38 329,2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9 год – 75 740,5 тыс. рублей,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030 год – 82 068,7 тыс. рублей.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приложение № 1.1 к муниципальной программе «Городская среда» изложить в новой редакции (приложение № 1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6"/>
          <w:szCs w:val="26"/>
        </w:rPr>
        <w:t>6) приложение № 2.2 к муниципальной программе «Городская среда» изложить в новой редакции (приложение № 2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7) приложение № 3.3 к муниципальной программе «Городская среда» изложить в новой редакции (приложение № 3)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Дильмана И.В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9540" cy="16217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8905" cy="16078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8905" cy="160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pt;height:12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8905" cy="160782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8905" cy="1607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eastAsia="Arial Unicode M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01:00Z</dcterms:created>
  <dc:creator>МЧС</dc:creator>
  <dc:description/>
  <dc:language>en-US</dc:language>
  <cp:lastModifiedBy>mkorsakova</cp:lastModifiedBy>
  <cp:lastPrinted>2023-08-31T10:01:00Z</cp:lastPrinted>
  <dcterms:modified xsi:type="dcterms:W3CDTF">2023-08-31T07:01:00Z</dcterms:modified>
  <cp:revision>2</cp:revision>
  <dc:subject/>
  <dc:title/>
</cp:coreProperties>
</file>