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0" r="-5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12.2023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6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35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19.10.2023 № 1796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80 413,2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051 092,0 тыс. рублей, из них: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080 413,2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г. Заречного – 3 051 092,0 тыс. рублей, из них: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650,2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МЧС</dc:creator>
  <dc:description/>
  <dc:language>en-US</dc:language>
  <cp:lastModifiedBy>mkorsakova</cp:lastModifiedBy>
  <cp:lastPrinted>2023-12-15T11:41:00Z</cp:lastPrinted>
  <dcterms:modified xsi:type="dcterms:W3CDTF">2023-12-15T08:42:00Z</dcterms:modified>
  <cp:revision>2</cp:revision>
  <dc:subject/>
  <dc:title/>
</cp:coreProperties>
</file>