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486525" cy="254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70" r="-56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2059305</wp:posOffset>
                </wp:positionV>
                <wp:extent cx="913130" cy="227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.02.2024</w:t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17.9pt;mso-wrap-distance-left:9.05pt;mso-wrap-distance-right:9.05pt;mso-wrap-distance-top:0pt;mso-wrap-distance-bottom:0pt;margin-top:162.15pt;mso-position-vertical-relative:text;margin-left:100.8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3.0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8185</wp:posOffset>
                </wp:positionH>
                <wp:positionV relativeFrom="paragraph">
                  <wp:posOffset>2059305</wp:posOffset>
                </wp:positionV>
                <wp:extent cx="913130" cy="227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0</w:t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17.9pt;mso-wrap-distance-left:9.05pt;mso-wrap-distance-right:9.05pt;mso-wrap-distance-top:0pt;mso-wrap-distance-bottom:0pt;margin-top:162.15pt;mso-position-vertical-relative:text;margin-left:356.55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«Городская среда», утвержденную постановлением Администрации г. Заречного Пензенской области от 11.12.2014 № 2635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г.Заречного Пензенской области,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righ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1. Внести изменения в муниципальную программу «Городская среда», утвержденную постановлением Администрации г.Заречного Пензенской области от 11.12.2014 № 2635                          (в редакции от 15.12.2023 № 2226)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3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(по годам и источникам финансирования)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441 491,5 тыс. рублей, в том числе: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 Заречного – 3 411 485,6 тыс. рублей, из них: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262 069,2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36 096,3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273 835,5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292 738,1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263 069,9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22 603,9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13 691,2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242 650,2 тыс. рублей 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40 434,3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24 280,6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 222 658,6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39 131,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 008,4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 740,5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 068,7 тыс. рублей.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– 5 803,2 тыс. рублей, из них: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141,2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92,1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3186,4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82,3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180,5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51,1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71,3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74,6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286,8 тыс. рублей, 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22,3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444,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444,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126,6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ые источники финансирования (в том числе внебюджетные) - 0 тыс. руб., из них: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5. Ресурсное обеспечение и перечень программных мероприятий муниципальной программы.</w:t>
      </w:r>
    </w:p>
    <w:p>
      <w:pPr>
        <w:pStyle w:val="ConsPlusNormal1"/>
        <w:ind w:firstLine="709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еализацию программы необходимо: 3 441 491,5 тыс. рублей, в том числе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4 202,7 тыс. рублей,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юджет г. Заречного – 3 411 485,6 тыс. рублей, из них: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50 409,2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262 069,2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36 096,3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273 835,5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292 738,1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263 069,9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322 603,9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213 691,2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242 650,2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240 434,3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224 280,6 тыс. рублей,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>2026 год –  222 658,6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7 год – 139 131,0 тыс. рублей, 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75740,5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82068,7 тыс. рублей.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– 5 803,2 тыс. рублей, из них: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141,2 тыс. рублей,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92,1 тыс. рублей,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3186,4 тыс. рублей,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82,3 тыс. рублей,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182,3 тыс. рублей,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51,1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71,3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74,6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3 год – 286,8 тыс. рублей, 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322,3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444,0 тыс. рублей,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>2026 год – 444,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26,6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источники финансирования (в том числе внебюджетные) - 0 тыс. руб., из них: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в паспорте подпрограммы «Городская среда» строку «Объем и источники финансирования подпрограммы (по годам)» излож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од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одпрограммы необходимо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279 544,9 тыс. рублей, в том числе: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Заречного – 3 279 544,9 тыс. рублей, из них:</w:t>
            </w:r>
          </w:p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42 079,8 тыс. рублей,</w:t>
            </w:r>
          </w:p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56 209,3 тыс. рублей,</w:t>
            </w:r>
          </w:p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22 353,7 тыс. рублей,</w:t>
            </w:r>
          </w:p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66 423,9 тыс. рублей,</w:t>
            </w:r>
          </w:p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78 347,6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51 98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309 365,2 тыс. рубл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01 077,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24 296,0 тыс. рублей,</w:t>
            </w:r>
          </w:p>
          <w:p>
            <w:pPr>
              <w:pStyle w:val="Style27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25 325,9 тыс. рублей,</w:t>
            </w:r>
          </w:p>
          <w:p>
            <w:pPr>
              <w:pStyle w:val="Style27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18 719,3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217 21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38 329,2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</w:tc>
      </w:tr>
    </w:tbl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7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На реализацию Подпрограммы необходимо – 3 279 544,9 тыс. рублей, в том числе:</w:t>
      </w:r>
    </w:p>
    <w:p>
      <w:pPr>
        <w:pStyle w:val="Style27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бюджет г.Заречного – 3 279 544,9 тыс. рублей, из них:</w:t>
      </w:r>
    </w:p>
    <w:p>
      <w:pPr>
        <w:pStyle w:val="Style27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42 079,8 тыс. рублей,</w:t>
      </w:r>
    </w:p>
    <w:p>
      <w:pPr>
        <w:pStyle w:val="Style27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56 209,3 тыс. рублей,</w:t>
      </w:r>
    </w:p>
    <w:p>
      <w:pPr>
        <w:pStyle w:val="Style27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22 353,7 тыс. рублей,</w:t>
      </w:r>
    </w:p>
    <w:p>
      <w:pPr>
        <w:pStyle w:val="Style27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66 423,9 тыс. рублей,</w:t>
      </w:r>
    </w:p>
    <w:p>
      <w:pPr>
        <w:pStyle w:val="Style27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78 347,6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51 989,8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0" w:name="_Hlk66365471"/>
      <w:bookmarkEnd w:id="0"/>
      <w:r>
        <w:rPr>
          <w:rFonts w:cs="Times New Roman" w:ascii="Times New Roman" w:hAnsi="Times New Roman"/>
          <w:sz w:val="26"/>
          <w:szCs w:val="26"/>
        </w:rPr>
        <w:t xml:space="preserve">2021 год – 309 365,2 тыс. рублей,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2 год – 201 077,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bookmarkStart w:id="1" w:name="_Hlk66365471"/>
      <w:bookmarkEnd w:id="1"/>
      <w:r>
        <w:rPr>
          <w:rFonts w:cs="Times New Roman" w:ascii="Times New Roman" w:hAnsi="Times New Roman"/>
          <w:sz w:val="26"/>
          <w:szCs w:val="26"/>
        </w:rPr>
        <w:t>2023 год – 224 296,0 тыс. рублей,</w:t>
      </w:r>
    </w:p>
    <w:p>
      <w:pPr>
        <w:pStyle w:val="Style27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4 год – 225 325,9 тыс. рублей,</w:t>
      </w:r>
    </w:p>
    <w:p>
      <w:pPr>
        <w:pStyle w:val="Style27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218 719,3 тыс. рублей,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>2026 год – 217 210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38 329,2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– 75 740,5 тыс. рублей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30 год – 82 068,7 тыс. рублей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) в паспорте подпрограммы «Экогород» строку «Объем и источники финансирования подпрограммы (по годам)» изложить в</w:t>
      </w:r>
      <w:r>
        <w:rPr>
          <w:sz w:val="26"/>
          <w:szCs w:val="26"/>
        </w:rPr>
        <w:t xml:space="preserve"> ново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реализацию Подпрограммы необходимо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029,2 тыс. рублей, в том числе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 Заречного – 6 029,2 тыс. рублей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 180,1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29,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437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58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350,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350,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634,5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250 тыс. рублей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- 350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250,0 тыс. рублей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 год – 349,0 тыс. рублей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6 год – 339,8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- 250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- 0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 - 0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) в подпрограмме «Экогород» раздел «Объем финансовых ресурсов, необходимых для реализации подпрограммы»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На реализацию Подпрограммы необходимо 6 029,2 тыс. рублей, в том числ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г. Заречного – 6 029,2 тыс. рублей, из ни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180,1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29,0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437,9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58,9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350,0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350,0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634,5 тыс. рублей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250,0 тыс. рублей,</w:t>
      </w:r>
    </w:p>
    <w:p>
      <w:pPr>
        <w:pStyle w:val="Normal"/>
        <w:ind w:firstLine="709"/>
        <w:rPr/>
      </w:pPr>
      <w:r>
        <w:rPr>
          <w:sz w:val="26"/>
          <w:szCs w:val="26"/>
        </w:rPr>
        <w:t>2023 год – 350,0 тыс. рублей,</w:t>
      </w:r>
    </w:p>
    <w:p>
      <w:pPr>
        <w:pStyle w:val="Normal"/>
        <w:ind w:firstLine="709"/>
        <w:rPr/>
      </w:pPr>
      <w:r>
        <w:rPr>
          <w:sz w:val="26"/>
          <w:szCs w:val="26"/>
        </w:rPr>
        <w:t>2024 год – 250,0 тыс. рублей,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2025 год – 349,0 тыс. рублей,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2026 год – 339,8 тыс. рублей,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- 250 тыс. рублей,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8 год - 0 тыс. рублей,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9 год - 0 тыс. рублей,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30 год - 0 тыс. рублей.»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) приложение № 1.1 к муниципальной программе «Городская среда» изложить в новой редакции (приложение № 1)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8) приложение № 2.2 к муниципальной программе «Городская среда» изложить в новой редакции (приложение № 2)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) приложение № 3.3 к муниципальной программе «Городская среда» изложить в новой редакции (приложение № 3)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) приложение № 5 к муниципальной программе «Городская среда» изложить в новой редакции (приложение № 4)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  <w:lang w:eastAsia="ru-RU"/>
        </w:rPr>
        <w:t>Настоящее постановление вступает в силу на следующий день после официального опубликования, распространяется на правоотношения, возникшие с 01.01.2024 и действует в части, не противоречащей решению Собрания представителей г.Заречного Пензенской области от 22.12.2023 № 362 «О бюджете закрытого административно-территориального образования г. Заречный Пензенской области на 2024 год и плановый период 2025-2026 годов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Дильмана И.В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9540" cy="162179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8905" cy="16078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8905" cy="160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12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8905" cy="16078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8905" cy="160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color w:val="FF0000"/>
      <w:sz w:val="26"/>
      <w:szCs w:val="2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FF0000"/>
      <w:sz w:val="26"/>
      <w:szCs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ЗАТО_Маркер список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left="0" w:right="0" w:firstLine="400"/>
      <w:jc w:val="both"/>
    </w:pPr>
    <w:rPr>
      <w:rFonts w:ascii="Arial Unicode MS" w:hAnsi="Arial Unicode MS" w:eastAsia="Arial Unicode MS" w:cs="Arial Unicode MS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  <w:lang w:val="en-US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13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8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9">
    <w:name w:val="Содержимое врезки"/>
    <w:basedOn w:val="Normal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2:23:00Z</dcterms:created>
  <dc:creator>МЧС</dc:creator>
  <dc:description/>
  <dc:language>en-US</dc:language>
  <cp:lastModifiedBy>mkorsakova</cp:lastModifiedBy>
  <cp:lastPrinted>2024-02-13T15:23:00Z</cp:lastPrinted>
  <dcterms:modified xsi:type="dcterms:W3CDTF">2024-02-13T12:23:00Z</dcterms:modified>
  <cp:revision>2</cp:revision>
  <dc:subject/>
  <dc:title/>
</cp:coreProperties>
</file>