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2045335</wp:posOffset>
                </wp:positionV>
                <wp:extent cx="914400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95pt;mso-wrap-distance-left:9.05pt;mso-wrap-distance-right:9.05pt;mso-wrap-distance-top:0pt;mso-wrap-distance-bottom:0pt;margin-top:161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280</wp:posOffset>
                </wp:positionH>
                <wp:positionV relativeFrom="paragraph">
                  <wp:posOffset>2045335</wp:posOffset>
                </wp:positionV>
                <wp:extent cx="914400" cy="259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161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2045335</wp:posOffset>
                </wp:positionV>
                <wp:extent cx="914400" cy="259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161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2780</wp:posOffset>
                </wp:positionH>
                <wp:positionV relativeFrom="paragraph">
                  <wp:posOffset>2045335</wp:posOffset>
                </wp:positionV>
                <wp:extent cx="914400" cy="259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161.05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</w:t>
      </w:r>
      <w:r>
        <w:rPr>
          <w:kern w:val="2"/>
          <w:sz w:val="26"/>
          <w:szCs w:val="26"/>
        </w:rPr>
        <w:t xml:space="preserve">проекту планировки и проекту межевания                      </w:t>
      </w:r>
      <w:r>
        <w:rPr>
          <w:sz w:val="26"/>
          <w:szCs w:val="26"/>
        </w:rPr>
        <w:t>территории, предусматривающим размещение линейного объекта: строительство автомобильной дороги в кадастровом квартале 58:34:0010210 г.Заречный Пензенская область</w:t>
      </w:r>
    </w:p>
    <w:p>
      <w:pPr>
        <w:pStyle w:val="Normal"/>
        <w:tabs>
          <w:tab w:val="clear" w:pos="720"/>
          <w:tab w:val="left" w:pos="5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ешением Собрания представителей г.Заречного Пензенской области от 08.09.2005 № 118 «Об утверждении Положения о публичных слушаниях в г.Заречном Пензенской области» (с изменениями и дополнениями), статьей 3.6, пунктом 2 части 6 статьи 4.3.1 Устава закрытого административно-территориального образования г.Заречный Пензенской области,</w:t>
      </w:r>
    </w:p>
    <w:p>
      <w:pPr>
        <w:pStyle w:val="Normal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835" w:leader="none"/>
        </w:tabs>
        <w:ind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. Назначить публичные слушания на 15.01.2025 в 15.00 по адресу: г.Заречный, Проспект 30-летия Победы, д.27 (здание Администрации г.Заречного Пензенской области, большой зал) по </w:t>
      </w:r>
      <w:r>
        <w:rPr>
          <w:kern w:val="2"/>
          <w:sz w:val="26"/>
          <w:szCs w:val="26"/>
        </w:rPr>
        <w:t xml:space="preserve">проекту планировки и проекту межевания </w:t>
      </w:r>
      <w:r>
        <w:rPr>
          <w:sz w:val="26"/>
          <w:szCs w:val="26"/>
        </w:rPr>
        <w:t>территории, предусматривающим размещение линейного объекта: строительство автомобильной дороги в кадастровом квартале 58:34:0010210 г.Заречный Пензенская область (далее - Проекты) (прилагается)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2. Для организации и проведения публичных слушаний по Проектам в соответствии с действующим законодательством образовать комиссию в составе: 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Волошенко Игорь Олегович - заместитель Главы Администрации г.Заречного,                председатель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алаткин Михаил Юрьевич - начальник отдела архитектуры и градостроительства Администрации города Заречного, заместитель  председателя  Комисс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лексеев Михаил Анатольевич - директор муниципального казенного учреждения «Управление информатизации и обеспечения градостроительной деятельности» г.Заречного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Боровков Дмитрий Геннадье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директор муниципального казенного учреждения «Управление гражданской защиты» города Заречного (по согласованию)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Брянцев Валерий Ильич - руководитель Межрегионального управления  № 59 ФМБА России, Главный государственный  санитарный врач ЗАТО г.Заречный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еращенко Марина Михайловна - начальник отдела развития предпринимательства и сферы услуг Администрации города Заречного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ентьев Эдуард Владимирович - начальник отдела городской инфраструктуры и жилищной политики Администрации города Заречного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Дильман Илья Владимирович – Первый заместитель Главы Администрации города Заречного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Желтухин Александр Михайлович - председатель Комитета по управлению имуществом города Заречного Пензенской области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Климанов Денис Евгеньевич - заместитель Главы Администрации города Заречного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Посадскова Наталья Валентиновна - заместитель директора - начальник отдела специальных поручений и мониторинга правотворчества муниципального учреждения «Управление городского развития и проектной деятельности»;</w:t>
      </w:r>
    </w:p>
    <w:p>
      <w:pPr>
        <w:pStyle w:val="Normal"/>
        <w:tabs>
          <w:tab w:val="clear" w:pos="720"/>
          <w:tab w:val="left" w:pos="4995" w:leader="none"/>
        </w:tabs>
        <w:ind w:firstLine="567"/>
        <w:jc w:val="both"/>
        <w:rPr/>
      </w:pPr>
      <w:r>
        <w:rPr>
          <w:sz w:val="26"/>
          <w:szCs w:val="26"/>
        </w:rPr>
        <w:t>Пятаев Антон Александрович - начальник отдела федерального государственного пожарного надзора ФГКУ «Специальное управление ФПС  № 22 МЧС России» (по согласова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Настоящее распоряжение опубликовать в муниципальном печатном средстве массовой информации  - в газете «Ведомости Заречного» и разместить на официальном сайте Администрации г.Заречного в сети Интернет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распоряжения возложить на заместителя Главы Администрации города Заречного И.О.Волошенко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33350</wp:posOffset>
                </wp:positionV>
                <wp:extent cx="6471285" cy="6584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0" cy="6527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51.85pt;mso-wrap-distance-left:504pt;mso-wrap-distance-right:504pt;mso-wrap-distance-top:0pt;mso-wrap-distance-bottom:0pt;margin-top:10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0" cy="6527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20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rFonts w:cs="Arial Unicode MS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1:00Z</dcterms:created>
  <dc:creator>Сорокина Л.П.</dc:creator>
  <dc:description/>
  <cp:keywords/>
  <dc:language>en-US</dc:language>
  <cp:lastModifiedBy>mkorsakova</cp:lastModifiedBy>
  <cp:lastPrinted>2018-03-05T18:29:00Z</cp:lastPrinted>
  <dcterms:modified xsi:type="dcterms:W3CDTF">2024-12-25T13:30:00Z</dcterms:modified>
  <cp:revision>22</cp:revision>
  <dc:subject/>
  <dc:title> </dc:title>
</cp:coreProperties>
</file>