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bookmarkStart w:id="0" w:name="_Hlk182934235"/>
      <w:bookmarkEnd w:id="0"/>
      <w:r>
        <w:rPr>
          <w:sz w:val="24"/>
          <w:lang w:val="en-US" w:eastAsia="en-US"/>
        </w:rPr>
        <w:drawing>
          <wp:inline distT="0" distB="0" distL="0" distR="0">
            <wp:extent cx="6475730" cy="2547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1992630</wp:posOffset>
                </wp:positionV>
                <wp:extent cx="91440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12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6.9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2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1992630</wp:posOffset>
                </wp:positionV>
                <wp:extent cx="91440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6.9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 внесении изменений в </w:t>
      </w:r>
      <w:r>
        <w:rPr>
          <w:rFonts w:cs="Times New Roman" w:ascii="Times New Roman" w:hAnsi="Times New Roman"/>
          <w:sz w:val="26"/>
          <w:szCs w:val="26"/>
        </w:rPr>
        <w:t>Порядок формирования муниципального</w:t>
        <w:br/>
        <w:t xml:space="preserve"> задания на оказание муниципальных услуг (выполнение работ) в отношении муниципальных учреждений города Заречного Пензенской области и финансового </w:t>
        <w:br/>
        <w:t xml:space="preserve">обеспечения выполнения муниципального задания, утвержденный </w:t>
        <w:br/>
      </w: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Администрации города Заречного от 05.08.2016 № 1855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>с пунктами 3 и 4 статьи 69.2 Бюджетного кодекса Российской Федерации, 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ми </w:t>
      </w:r>
      <w:r>
        <w:rPr>
          <w:rFonts w:cs="Times New Roman" w:ascii="Times New Roman" w:hAnsi="Times New Roman"/>
          <w:sz w:val="26"/>
          <w:szCs w:val="26"/>
        </w:rPr>
        <w:t xml:space="preserve">4.3.1, 4.6.1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ава закрытого административно-территориального образования города Заречного Пензенской области Администрация ЗАТО города Заречног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л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я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е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нести в Порядок формирования муниципального задания на оказание муниципальных услуг (выполнение работ) в отношении муниципальных учреждений города Заречного Пензенской области и финансового обеспечения выполнения муниципального задания, утвержденный постановлением Администрации города Заречного от 05.08.2016 № 1855 (в редакции от 29.02.2024 № 277) (далее – Порядок)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абзаце третьем пункта5слова «5 процентов» заменить словами «10 процент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ункт 15 </w:t>
      </w:r>
      <w:bookmarkStart w:id="1" w:name="_Hlk128660756"/>
      <w:r>
        <w:rPr>
          <w:rFonts w:cs="Times New Roman" w:ascii="Times New Roman" w:hAnsi="Times New Roman"/>
          <w:sz w:val="26"/>
          <w:szCs w:val="26"/>
        </w:rPr>
        <w:t>изложить в новой редакции: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определяемых в соответствии с настоящим Порядком</w:t>
      </w:r>
      <w:bookmarkStart w:id="2" w:name="_GoBack"/>
      <w:bookmarkEnd w:id="2"/>
      <w:r>
        <w:rPr>
          <w:rFonts w:cs="Times New Roman" w:ascii="Times New Roman" w:hAnsi="Times New Roman"/>
          <w:sz w:val="26"/>
          <w:szCs w:val="26"/>
        </w:rPr>
        <w:t xml:space="preserve"> базового норматива затрат и корректирующих коэффициентов к базовым нормативам затрат (далее – корректирующие коэффициенты), с соблюдением общих требований к определению нормативных затрат на оказание государственных (муниципальных) услуг, применяемых при расчете объема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 в соответствующих сферах деятельности (далее – общие требования), 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ные затраты на оказание муниципальных услуг (выполнение работ) определяются при расчете объема финансового обеспечения выполнения муниципального задания в порядке, разработанном Учредителем в отношении подведомственных учреждений (далее – отраслевой порядок), в соответствии с настоящим Порядком и общими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аслевые порядки утверждаются постановлениями Администрации города Заречного Пензенской области при обязательном согласовании с Финансовым управлением города Заречного Пензенской област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ункт 40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0. Субсидия перечисляется в установленном порядке на лицевой счет муниципального бюджетного или автономного учреждения, открытый в Финансовом управлении города Заречного Пензенской област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первом абзаце пункта 43 слова «25 декабря» заменить словами «последнего рабочего дн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риложение № 1 к Порядку изложить в новой редакции (прилагаетс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на следующий день после его официального опубликования. Положения пункта 5 Порядка, приложение № 1 к Порядку (в редакции настоящего постановления) применяется при формировании муниципального задания, начиная с муниципального задания на 2025 год и на плановый период 2026 и 2027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стоящее постановление опубликовать в муниципальном печатном средстве массовой информации – в газете «Ведомости Заречног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онтроль за исполнением настоящего постановления возложить на заместителя Главы Администрации КлимановаД.Е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584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16370" cy="6565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5" r="-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16370" cy="6565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5" r="-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3" w:name="_Hlk182934235"/>
      <w:bookmarkStart w:id="4" w:name="_Hlk182934235"/>
      <w:bookmarkEnd w:id="4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29:00Z</dcterms:created>
  <dc:creator>Ольга В. Михайленко</dc:creator>
  <dc:description/>
  <dc:language>en-US</dc:language>
  <cp:lastModifiedBy>mkorsakova</cp:lastModifiedBy>
  <cp:lastPrinted>2024-12-12T15:29:00Z</cp:lastPrinted>
  <dcterms:modified xsi:type="dcterms:W3CDTF">2024-12-12T12:29:00Z</dcterms:modified>
  <cp:revision>2</cp:revision>
  <dc:subject/>
  <dc:title/>
</cp:coreProperties>
</file>